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április 29-e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9-17-2017-00003 azonosítószámú, „Hévíz Gyógyhely fejlesztése” című projekthez kapcsolódó művészeti alkotás megvalósítására művészeti tervpályázat eljárás árajánlatainak bírálata és döntés meghozatal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</w:t>
        <w:tab/>
        <w:t>Szabó Béla projekt szakértő</w:t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Obermajer Attila ügyvéd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Obermajer Attila ügyvéd közbeszerzési jogi szempontból,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Hévíz Város Önkormányzat nyílt, országos tervpályázatot írt ki Festetics szoborcsoport (Gróf tolnai Festetics György és unokájáról, II. Festetics Györgyről, egész alakos szobor valamint a gyógyfürdő makettjéről/tervrajzáról szobor) elkészítésére, a Hévíz Gyógyhely fejlesztése című, GINOP-7.1.9-17-2017-00003 azonosítószámú projekt keretén belü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pályázati eljárás felhívása a Közbeszerzési Értesítőben 2022.02.28-én KÉ 2951/2022. számon jelent meg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z ajánlattételi határidő (2022.03.31) lejártáig a művészeti tervpályázati eljárás során egy darab pályamű került papír alapon benyújtásra, sorszáma 01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ályázó a titkossági követelményeket betartotta, a benyújtott pályamű sértetlen csomagolásban került benyújtásra. A címzéslap a kiírásban előírtakat tartalmazz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árójelentés elfogadását követően a titkosságra vonatkozó sértetlen boríték felbontása megtörtént, melynek alapján az ajánlatadó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u-Art B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943 Bocfölde, Kossuth L. u. 1/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összeg: nettó 47.722.500 + ÁFA, azaz bruttó 60.607.575 Ft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gvalósítás időtartama: megrendeléstől számított 6-7 hónap. Ütemezés részletei későbbi munkafázisban kerül pontosításr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írálat összefoglalój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bírálat általános szempontjait az alkotás tervezet teljesíti. Az alkotó messzemenően figyelembe vette a projektben megadott szempontokat. A kiírásnak megfelelő, magas színvonalat képvisel a benyújtott pályáza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ozíciós szempontból jól oldotta meg a művész a feladatot. A fürdőhöz való viszonyában, látványában kapcsolódik a környezetéhez, a térszervezési és téralkotási szempontok tökéletesen kihasználásra került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oborcsoport két különböző korszakban élő szereplőjének elképzelt találkozása, korhű jelmezben történő megjelenítése, közöttük a gyógyfürdő tervrajzának plasztikai ábrázolása könnyen értelmezhetővé teszi, segíti a Hévízre látogatók tájékoztatását, a gyógytó szellemiségéhez való kapcsolódá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szoborcsoport kompozíciója, a figurák realisztikus megfogalmazása, térben történő elhelyezése átgondolt, és jól megoldott. A már meglévő gyalogos útvonalak irányából jól látható, és minden irányból jól fotózható. A műalkotás minősége méltó Hévíz Európai és világhírnevéhez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hát az alkotás kifejezi és a szemlélő számára átadja a felhívásban megfogalmazott üzenetet, továbbá anyaghasználatában és szerkezetében megfelel a kültéri elhelyezés kívánalmainak továbbá a kompozíció a szimbólumalkotás és térszervezés eszközeivel, korszerűen fejezi ki a pályázat célját, reflektálva a környezeti adottságokr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mlékmű kellően figurális, felismerhető. A megadott szempontokra szellemes választ ad az alkotó. A művet a bírálóbizottság megvalósításra alkalmasnak ítél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lkotás tervezet a bírálóbizottság egyhangú határozata szerint mind az 1., mind a 2. részszempontban megfogalmazott kívánalmaknak eleget tesz, a művészeti alkotás tervet a Bizottság mindkét részszempont esetében 10-10 pontra értékelte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A határozathozatal során </w:t>
      </w:r>
      <w:r>
        <w:rPr>
          <w:rFonts w:cs="Arial" w:ascii="Arial" w:hAnsi="Arial"/>
          <w:bCs/>
          <w:u w:val="single"/>
        </w:rPr>
        <w:t>név szerinti szavazás szükséges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lléklet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rójelentések (Bíráló Bizottság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gyzőkönyvek (Bíráló Bizottság)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bor látványterv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43575" cy="767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özbeszerzési szakértő és bíráló bizottság javaslatára megállapítja, hogy a GINOP-7.1.9–17-2017-00003 </w:t>
      </w:r>
      <w:r>
        <w:rPr>
          <w:rFonts w:cs="Arial" w:ascii="Arial" w:hAnsi="Arial"/>
          <w:iCs/>
        </w:rPr>
        <w:t>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 xml:space="preserve">” című projekt keretében a Festetics szoborcsoport művészeti tervpályázati eljárás (Festetics szoborcsoport (Hévíz Gyógytó), KÉ 2951/2022, EKR001523412021) eredményét az alábbiak szerint állapítja meg: </w:t>
      </w:r>
      <w:r>
        <w:rPr>
          <w:rFonts w:cs="Arial" w:ascii="Arial" w:hAnsi="Arial"/>
        </w:rPr>
        <w:t>a lefolytatott művészeti tervpályázati eljárás érvényes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A tervpályázati Bíráló Bizottság ajánlása alapján a tervpályázat nyertese az 01. számú pályamű szerzője/benyújtója: Edu-Art B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úgy dönt, hogy a tervpályázati Bíráló Bizottság ajánlása alapján, a tervpályázat nyertesével (Edu-Art Bt.) a közbeszerzésekről szóló 2015. évi CXLIII. tv. Kbt. 98. (2) bekezdésének d) pontja és a 98.§ (5) bekezdése szerinti eljárás alapján a nyertesként kihirdetett I. helyezettjével hirdetmény nélküli tárgyalásos eljárást folytat le az egyedi műalkotás/művészeti alkotás továbbtervezésére/megvalósítására vonatkozó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művészeti tervpályázati eljárás eredményének kihirdetéséről gondoskodjon az EKR-n keresztü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982"/>
        <w:gridCol w:w="2174"/>
        <w:gridCol w:w="2263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Obermajer Atti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beszerzési szakértő/tanácsadó/ügyvé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abó Bé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 szakértő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- …..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- …..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8:00Z</dcterms:created>
  <dc:creator>T-Cont Kft</dc:creator>
  <dc:description/>
  <cp:keywords/>
  <dc:language>en-US</dc:language>
  <cp:lastModifiedBy>Dr. Tüske Róbert</cp:lastModifiedBy>
  <cp:lastPrinted>2021-10-05T14:32:00Z</cp:lastPrinted>
  <dcterms:modified xsi:type="dcterms:W3CDTF">2022-04-28T14:00:00Z</dcterms:modified>
  <cp:revision>4</cp:revision>
  <dc:subject/>
  <dc:title/>
</cp:coreProperties>
</file>